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Душко Прел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Душко, Небојша, Прел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3.11.1981. године, Београд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8"/>
          <w:lang w:val="sr-RS"/>
        </w:rPr>
        <w:t>Модална епистемологија и експланаторни јаз: Значај аргумента на основу замисливости зом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истраживач-сарадник (20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(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ванредни професор (20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редовног професо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елокупном </w:t>
            </w:r>
            <w:r>
              <w:rPr>
                <w:rFonts w:cs="Times New Roman" w:ascii="Times New Roman" w:hAnsi="Times New Roman"/>
                <w:sz w:val="20"/>
              </w:rPr>
              <w:t xml:space="preserve">претходном изборном периоду, кандидат је позитивно оцењен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евалуацијама од стране студенат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периоду од последњег избора у звање (од 2018. до 2022. године) студенти су наставни ра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роф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др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ушка Прелевић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вредновали оценама у распону од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,6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до 4,93. Просечна оцена забележених евалуација од стране студената које је добио (од 2013. до 2022. године) јесте 4,42. </w:t>
            </w:r>
            <w:r>
              <w:rPr>
                <w:sz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 искуства у раду са студентима (као демонстратор, истраживач-сарадник, доцент и ванредни професор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sr-RS"/>
              </w:rPr>
              <w:t xml:space="preserve">Више пута је током досадашње каријере (2014, 2015, 2017. и 2018. године) учествовао као предавач на курсу за постдипломце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8"/>
                <w:lang w:val="sr-Latn-RS"/>
              </w:rPr>
              <w:t>Mind, World and Action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sr-RS"/>
              </w:rPr>
              <w:t>на Интеруниверзитетском центру у Дубровнику, који су похађали и студенти Универзитета у Београд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торство једног ра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докторским студијама (рад је у току), чланство у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 xml:space="preserve"> комисија за одбрану докторске дисертац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1 рад је у току)</w:t>
            </w:r>
            <w:r>
              <w:rPr>
                <w:rFonts w:cs="Times New Roman" w:ascii="Times New Roman" w:hAnsi="Times New Roman"/>
                <w:sz w:val="20"/>
              </w:rPr>
              <w:t>, председник комисије за одб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ан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једног магистарског рада, менторство 2 мастер рада (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пута члан комисије), менторство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дипл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ска рада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VII</w:t>
            </w:r>
            <w:r>
              <w:rPr>
                <w:rFonts w:cs="Times New Roman" w:ascii="Times New Roman" w:hAnsi="Times New Roman"/>
                <w:sz w:val="20"/>
              </w:rPr>
              <w:t xml:space="preserve">/1 степен; чланство или председавање у 18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аквих </w:t>
            </w:r>
            <w:r>
              <w:rPr>
                <w:rFonts w:cs="Times New Roman" w:ascii="Times New Roman" w:hAnsi="Times New Roman"/>
                <w:sz w:val="20"/>
              </w:rPr>
              <w:t xml:space="preserve">комисија), 9 пута ментор завршног рада (1 рад је у току; члан или председник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комис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>). Председник комисије за реизбор у звање научног сарадника др. Андрије Шоћа (2021), 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во</w:t>
            </w:r>
            <w:r>
              <w:rPr>
                <w:rFonts w:cs="Times New Roman" w:ascii="Times New Roman" w:hAnsi="Times New Roman"/>
                <w:sz w:val="20"/>
              </w:rPr>
              <w:t xml:space="preserve"> у 6 комисија за избор у звањ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чешће у комисијама за одбрану завршног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астер </w:t>
            </w:r>
            <w:r>
              <w:rPr>
                <w:rFonts w:cs="Times New Roman" w:ascii="Times New Roman" w:hAnsi="Times New Roman"/>
                <w:sz w:val="20"/>
              </w:rPr>
              <w:t>рада од последњег избора у звањ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рко Дачковић (2018). Демократија и реализа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Раденко Гурдељевић (2018). Вечност света: Прокло и Јован Филопо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талија Ремењак (2019). Јаломов концепт егзистенцијалистичке психотерапије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Василије Мијајловић (2019)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нтово схватање естетског предм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</w:rPr>
              <w:t>Александар Ерић (2020). Схватање слободе људске личности у Кјеркегоровој филозоф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</w:rPr>
              <w:t>Тијана Грабовац (2020). Однос филозофије и митологије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7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лександар Прица. (2021). Ниче као зачетник психоанализе.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лободан Родић (2022). Критика хуманизма у дјелу Јустина Поповић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9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мања Миливојевћ (2022). Упоредна анализа учења о времену код Хајдегера, Берђајева и Јанарас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Гурдељевић, Раденко (рад је у току). "Калам космолошки аргумент и (а)теизам у полемици између Вилијама Л. Крејга и Квентина Смита" (ментор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ојовић, Драган (рад је у току). "Платонов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Држ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неки аспекти политичке психологије у филозофиј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XX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ека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</w:rPr>
              <w:t>Никола Стаменковић (2021). "Проблем темпоралних делова у савременој метафизици" (члан комисиј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</w:rPr>
              <w:t>Александар Лукић (2016). "Шелингова умна митологија" (члан комисиј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</w:rPr>
              <w:t>Златко Матић (Православни богословски факултет Универзитета у Београду) (2016). "Примат римског епископа у делу Ж. М. Тијара: Могућност рецепције Тијарове теологије примата у дијалогу православне и римокатоличке цркве" (спољни члан комисиј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</w:rPr>
              <w:t>Александар Новаковић (2016). "Онтолошка плаузибилност: Испитивање основних претпоставки савремене онтолошке мисли" (члан комисиј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</w:rPr>
              <w:t xml:space="preserve">Јанко Нешић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2015). </w:t>
            </w:r>
            <w:r>
              <w:rPr>
                <w:rFonts w:cs="Times New Roman" w:ascii="Times New Roman" w:hAnsi="Times New Roman"/>
                <w:sz w:val="20"/>
              </w:rPr>
              <w:t>"Проблем менталне каузалности: решење преко диспозиционе теорије каузалности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члан комисије)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 Андрија Шоћ (2014). "Спинозизам и савремене теорије о односу духа и тела" (члан комисије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–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Логичко-епистемолошке основе науке и метафизике (пројекат бр. 179067 Филозофког факултета у Београду, који финансира Министарство просвете, науке и технолошког развоја Републике Србије), учешће у пројект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021;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тика и истина у доба криз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потпројекат пројек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чешће у пројект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022;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Жене у доба криз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потпројекат пројек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чешће у пројек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Један рад категорије М2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21). "The Chalmers Trilemma Re-examined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Journal of Philosophical Research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46: 345‒361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2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Један рад категорије М23 и један рад категорије М14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relević, Duško.</w:t>
            </w:r>
            <w:r>
              <w:rPr>
                <w:rFonts w:cs="Times New Roman" w:ascii="Times New Roman" w:hAnsi="Times New Roman"/>
                <w:sz w:val="20"/>
              </w:rPr>
              <w:t xml:space="preserve"> (2019)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"Kuhn</w:t>
            </w:r>
            <w:r>
              <w:rPr>
                <w:rFonts w:cs="Times New Roman" w:ascii="Times New Roman" w:hAnsi="Times New Roman"/>
                <w:sz w:val="20"/>
              </w:rPr>
              <w:t xml:space="preserve">'s Incommensurability Thesis: Good Examples Still to Be Found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Filozofia Nauki (The Philosophy of Science)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7 (4): 61‒7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</w:rPr>
              <w:t>Prelev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ć, Duško. (2020). "Modal Rationalism, Logical Pluralism, and the Metaphysical Foundation of Logic". In: A. Costa-Leite (ed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Abstract Consequence and Logics: Essays in Honor of Edélcio G. de Souz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London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ollege Publications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Tributes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pp.341‒357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Шест радова из категорије М2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18). "Physicalism as a Research Programme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Grazer Philosophische Studien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95 (1): 15‒33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24)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relević, Duško. (2018). "</w:t>
            </w:r>
            <w:r>
              <w:rPr>
                <w:rFonts w:cs="Times New Roman" w:ascii="Times New Roman" w:hAnsi="Times New Roman"/>
                <w:sz w:val="20"/>
              </w:rPr>
              <w:t xml:space="preserve">Gasking's Parody Re-examined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rolegomen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7 (2): 127‒135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2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18). "Andrić i austrijska filozofija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Theoria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61 (4): 189‒201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24)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19). "Epifenomenalizam, uzročnost i objašnjenje"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62 (1): 25‒34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24)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19). "Ontološke i epistemološke pretpostavke teorija razumevanja drugih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Theoria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62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7‒16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21). "Le Bonova psihologija gomile i postistina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Theoria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64 (1): 149‒160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осамнаес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збор о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18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хетероцита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вана Стојановић Прелевић, Владета Радовић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 Иван Цветановић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(2014)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"Знање у информатичком друштву: Да ли организације могу имати знање?"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Те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38 (2): 825‒836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итат на страни 832. Цитиран је текст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relević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Duško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"Vilijamsonova kritika filozofskog ekscepcionalizma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52(3): 99‒120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ладен Стојадиновић. 2016. "Појам и историја идеје космополитизма од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ab/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нтике до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XX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ека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олитичка рев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49(3): 79‒98. Цитат на стр.88, фуснота 26. Цитиран је текст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relević, Duško. (</w:t>
            </w:r>
            <w:r>
              <w:rPr>
                <w:rFonts w:cs="Times New Roman" w:ascii="Times New Roman" w:hAnsi="Times New Roman"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 xml:space="preserve">Ideja klasičnog kosmopolitizma: argumenti u prilog svetske vlade”, </w:t>
            </w:r>
            <w:r>
              <w:rPr>
                <w:rFonts w:cs="Times New Roman" w:ascii="Times New Roman" w:hAnsi="Times New Roman"/>
                <w:i/>
                <w:sz w:val="20"/>
              </w:rPr>
              <w:t>Filozofija i društvo</w:t>
            </w:r>
            <w:r>
              <w:rPr>
                <w:rFonts w:cs="Times New Roman" w:ascii="Times New Roman" w:hAnsi="Times New Roman"/>
                <w:sz w:val="20"/>
              </w:rPr>
              <w:t xml:space="preserve">, 19/2: 161–189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рпенко, А. С. (2016). "Сверхреализм: Часть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т мыслимого к возможому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Философский журнал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9 (2): 5‒23.Цитат на стр.11, фуснота 23. Цитиран је текст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relević, Duško. (2015). "</w:t>
            </w:r>
            <w:r>
              <w:rPr>
                <w:rFonts w:cs="Times New Roman" w:ascii="Times New Roman" w:hAnsi="Times New Roman"/>
                <w:sz w:val="20"/>
              </w:rPr>
              <w:t>Zombies Slap Back: Why the Anti-Zombie Parody Do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t Work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"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Disputatio</w:t>
            </w:r>
            <w:r>
              <w:rPr>
                <w:rFonts w:cs="Times New Roman" w:ascii="Times New Roman" w:hAnsi="Times New Roman"/>
                <w:sz w:val="20"/>
              </w:rPr>
              <w:t xml:space="preserve"> 40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5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4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4. Marko Vladimir. 2017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Štyri antické argumenti: o budúcich náhodnostiách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Univerzita Komenského v Bratislave. Citat 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t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145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fusno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42. Цитирана је књига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17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Metaf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zičke osnove modalnog mišljen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Beograd:Srpsko filozofsko društvo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5. Elpidorou, Andreas and Guy, Dove. 2018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Consciousness and Physicalism: A Defence of a Research Programm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New York and London: Routledge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 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18 teksta: Prelević, Duško. 2017. "Physicalism as a Research Programme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Grazer Philosophische Studien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"online first" verzija sa doi brojem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</w:rPr>
              <w:t xml:space="preserve">Dahan, Orli. 2019. "There IS a Question of Physicalism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Organon F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6 (4): 542‒57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 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544, 547, 561 i 565 </w:t>
            </w:r>
            <w:r>
              <w:rPr>
                <w:rFonts w:cs="Times New Roman" w:ascii="Times New Roman" w:hAnsi="Times New Roman"/>
                <w:sz w:val="20"/>
              </w:rPr>
              <w:t xml:space="preserve">teksta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relević, Duško. 201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"Physicalism as a Research Programme"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Grazer Philosophische Studien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5: 15‒33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</w:rPr>
              <w:t xml:space="preserve">Dahan, Orli. 2019. "There IS a Question of Physicalism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Organon F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6 (4): 542‒571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итат на стр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544, 545, 547, </w:t>
            </w:r>
            <w:r>
              <w:rPr>
                <w:rFonts w:cs="Times New Roman" w:ascii="Times New Roman" w:hAnsi="Times New Roman"/>
                <w:sz w:val="20"/>
              </w:rPr>
              <w:t xml:space="preserve">teksta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2017. </w:t>
            </w:r>
            <w:r>
              <w:rPr>
                <w:rFonts w:cs="Times New Roman" w:ascii="Times New Roman" w:hAnsi="Times New Roman"/>
                <w:sz w:val="20"/>
              </w:rPr>
              <w:t xml:space="preserve">"Hempel's Dilemma and Research Programmes: Why Adding Stances Is Not a Boon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Organon F </w:t>
            </w:r>
            <w:r>
              <w:rPr>
                <w:rFonts w:cs="Times New Roman" w:ascii="Times New Roman" w:hAnsi="Times New Roman"/>
                <w:sz w:val="20"/>
              </w:rPr>
              <w:t>24: 487‒5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њевац, Слобода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2019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ржава као вреднос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Зборник радова Крушевачке филозофско-књижевне школ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рушевац: Град Крушевац, Културни центар Крушевац и Крушевачка филозофско-књижевна школа, стр. 61</w:t>
            </w:r>
            <w:r>
              <w:rPr>
                <w:rFonts w:cs="Times New Roman" w:ascii="Times New Roman" w:hAnsi="Times New Roman"/>
                <w:sz w:val="20"/>
              </w:rPr>
              <w:t>‒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64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63) knjige Prelević, Duško. (2017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Metaf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zičke osnove modalnog mišljen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Beograd: Srpsko filozofsko društv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Ђурић, Драго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2020).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лобода воље и будућност".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Филозофија и слобода (зборник радова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Требиње: Српско филозофско друштво. Цита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15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екс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левић, Душко (2013). "Традиционална и савремена модална епистемологија".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Разумевање традиције и трдиције разумев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Сремски Карловци 15-16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IX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201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ремски Карловци: Кровов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Ђурић, Драго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2020)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лобода воље и будућност".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Филозофија и слобода (зборник радова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ребиње: Српско филозофско друштво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19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њиг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Prelević, Duško. (2017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Metaf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zičke osnove modalnog mišljen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Beograd: Srpsko filozofsko društv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ašević, Nedžib. (2019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/>
              </w:rPr>
              <w:t xml:space="preserve">Slobodna volja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/>
              </w:rPr>
              <w:t>vod u savremene teorij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e. Beograd: Srpsko filozofsko društvo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50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њиге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17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Metaf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zičke osnove modalnog mišljen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Beograd: Srpsko filozofsko društvo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2. Feng, Shuyi. (2019). "Can Enumerative Induction Be Defended by Modal Scepticism and Modal Empiricism?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Dialogue: Canadian Philosophical Review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  <w:tab/>
              <w:t xml:space="preserve">59 (2): 345‒361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фуснот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6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356) teksta: Prelević, Duško. (2015). "Modal Empiricism and Knowledge of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De Re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ossibilities: A Critique of Roca-Royes</w:t>
            </w:r>
            <w:r>
              <w:rPr>
                <w:rFonts w:cs="Times New Roman" w:ascii="Times New Roman" w:hAnsi="Times New Roman"/>
                <w:sz w:val="20"/>
              </w:rPr>
              <w:t xml:space="preserve">' Account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Organon F</w:t>
            </w:r>
            <w:r>
              <w:rPr>
                <w:rFonts w:cs="Times New Roman" w:ascii="Times New Roman" w:hAnsi="Times New Roman"/>
                <w:sz w:val="20"/>
              </w:rPr>
              <w:t xml:space="preserve"> 22 (4): 488‒498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3. Mihálik, Jakub. 2017. "Russeliáský monismus jako svébitné metafizické stanovisko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Filosofie dnes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9 (2): 23‒43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 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31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усно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33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екс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: Duško Prelević (2017). </w:t>
            </w:r>
            <w:r>
              <w:rPr>
                <w:rFonts w:cs="Times New Roman" w:ascii="Times New Roman" w:hAnsi="Times New Roman"/>
                <w:sz w:val="20"/>
              </w:rPr>
              <w:t xml:space="preserve">"Hempel's Dilemma and Research Programmes: Why Adding Stances Is Not a Boon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Organon F </w:t>
            </w:r>
            <w:r>
              <w:rPr>
                <w:rFonts w:cs="Times New Roman" w:ascii="Times New Roman" w:hAnsi="Times New Roman"/>
                <w:sz w:val="20"/>
              </w:rPr>
              <w:t>24: 487‒5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</w:rPr>
              <w:t>Dahan, Orli. 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.</w:t>
            </w:r>
            <w:r>
              <w:rPr>
                <w:rFonts w:cs="Times New Roman" w:ascii="Times New Roman" w:hAnsi="Times New Roman"/>
                <w:sz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hysical Constants as Identifiers of Modern Universal Laws of Nature</w:t>
            </w:r>
            <w:r>
              <w:rPr>
                <w:rFonts w:cs="Times New Roman" w:ascii="Times New Roman" w:hAnsi="Times New Roman"/>
                <w:sz w:val="20"/>
              </w:rPr>
              <w:t xml:space="preserve">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Organon F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6 (4)</w:t>
            </w:r>
            <w:r>
              <w:rPr>
                <w:rFonts w:cs="Times New Roman" w:ascii="Times New Roman" w:hAnsi="Times New Roman"/>
                <w:sz w:val="20"/>
              </w:rPr>
              <w:t>: 325‒345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 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.326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уснота</w:t>
            </w:r>
            <w:r>
              <w:rPr>
                <w:rFonts w:cs="Times New Roman" w:ascii="Times New Roman" w:hAnsi="Times New Roman"/>
                <w:sz w:val="20"/>
              </w:rPr>
              <w:t xml:space="preserve"> 2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кст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2017. </w:t>
            </w:r>
            <w:r>
              <w:rPr>
                <w:rFonts w:cs="Times New Roman" w:ascii="Times New Roman" w:hAnsi="Times New Roman"/>
                <w:sz w:val="20"/>
              </w:rPr>
              <w:t>"Hempel's Dilemma and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Research Programmes: Why Adding Stances Is Not a Boon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Organon F </w:t>
            </w:r>
            <w:r>
              <w:rPr>
                <w:rFonts w:cs="Times New Roman" w:ascii="Times New Roman" w:hAnsi="Times New Roman"/>
                <w:sz w:val="20"/>
              </w:rPr>
              <w:t>24: 487‒51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5. Malozzi, Antonela, Vaidya, Anand and Wallner, Michael. (2021). "The  Epistemology of Modality", odrednica u E. Zalta (ed.)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Stanford Encyclopedia of Philosoph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sr-Latn-RS"/>
                </w:rPr>
                <w:t>https://plato.stanford.edu/entries/modality-epistemology/?ref=refind</w:t>
              </w:r>
            </w:hyperlink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ПДФ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ерзији текс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5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екс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: Prelević, Duško. (2015). "Modal Empiricism and Knowledge of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De Re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ossibilities: A Critique of Roca-Royes</w:t>
            </w:r>
            <w:r>
              <w:rPr>
                <w:rFonts w:cs="Times New Roman" w:ascii="Times New Roman" w:hAnsi="Times New Roman"/>
                <w:sz w:val="20"/>
              </w:rPr>
              <w:t xml:space="preserve">' Account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Organon F</w:t>
            </w:r>
            <w:r>
              <w:rPr>
                <w:rFonts w:cs="Times New Roman" w:ascii="Times New Roman" w:hAnsi="Times New Roman"/>
                <w:sz w:val="20"/>
              </w:rPr>
              <w:t xml:space="preserve"> 22 (4): 488‒49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6. Poostforysh, Maryam and Taqavi, Mostafa. (2021). "Scientific Revolutions and Progress: Reflections on Kuhn</w:t>
            </w:r>
            <w:r>
              <w:rPr>
                <w:rFonts w:cs="Times New Roman" w:ascii="Times New Roman" w:hAnsi="Times New Roman"/>
                <w:sz w:val="20"/>
              </w:rPr>
              <w:t>'s and Bhaskar's Philosophy of Science" (na iranskom)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The Quarterly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Journal of Philosophical Investigation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15: 1‒16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 на стр</w:t>
            </w:r>
            <w:r>
              <w:rPr>
                <w:rFonts w:cs="Times New Roman" w:ascii="Times New Roman" w:hAnsi="Times New Roman"/>
                <w:sz w:val="20"/>
              </w:rPr>
              <w:t>.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екс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 Prelević, Duško.</w:t>
            </w:r>
            <w:r>
              <w:rPr>
                <w:rFonts w:cs="Times New Roman" w:ascii="Times New Roman" w:hAnsi="Times New Roman"/>
                <w:sz w:val="20"/>
              </w:rPr>
              <w:t xml:space="preserve"> (2019)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"Kuhn</w:t>
            </w:r>
            <w:r>
              <w:rPr>
                <w:rFonts w:cs="Times New Roman" w:ascii="Times New Roman" w:hAnsi="Times New Roman"/>
                <w:sz w:val="20"/>
              </w:rPr>
              <w:t xml:space="preserve">'s Incommensurability Thesis: Good Examples Still to Be Found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Filozofia Nauki (The Philosophy of Science)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7 (4): 61‒77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7. Dragana Dimitrijevi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21). 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t. Monica as Participant in St. Augustine</w:t>
            </w:r>
            <w:r>
              <w:rPr>
                <w:rFonts w:cs="Times New Roman" w:ascii="Times New Roman" w:hAnsi="Times New Roman"/>
                <w:sz w:val="20"/>
              </w:rPr>
              <w:t>'s Philosophical Companionship: A Woman's Voice in the Time of Crisi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"</w:t>
            </w:r>
            <w:r>
              <w:rPr>
                <w:rFonts w:cs="Times New Roman" w:ascii="Times New Roman" w:hAnsi="Times New Roman"/>
                <w:sz w:val="20"/>
              </w:rPr>
              <w:t xml:space="preserve">. In: I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Deretić (Ed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Women in Times of Crisi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Belgrade: Faculty of Philosophy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ст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58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фуснот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4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екс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 Prelević, Duško. (2018). "</w:t>
            </w:r>
            <w:r>
              <w:rPr>
                <w:rFonts w:cs="Times New Roman" w:ascii="Times New Roman" w:hAnsi="Times New Roman"/>
                <w:sz w:val="20"/>
              </w:rPr>
              <w:t xml:space="preserve">Gasking's Parody Re-examined"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rolegomena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17 (2): 127‒13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</w:rPr>
              <w:t>Er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z</w:t>
            </w:r>
            <w:r>
              <w:rPr>
                <w:rFonts w:cs="Times New Roman" w:ascii="Times New Roman" w:hAnsi="Times New Roman"/>
                <w:sz w:val="20"/>
              </w:rPr>
              <w:t xml:space="preserve"> Firt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Meir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Hemmo &amp; </w:t>
            </w:r>
            <w:r>
              <w:rPr>
                <w:rFonts w:cs="Times New Roman" w:ascii="Times New Roman" w:hAnsi="Times New Roman"/>
                <w:sz w:val="20"/>
              </w:rPr>
              <w:t xml:space="preserve">Orly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henker. (2022). "Hempel</w:t>
            </w:r>
            <w:r>
              <w:rPr>
                <w:rFonts w:cs="Times New Roman" w:ascii="Times New Roman" w:hAnsi="Times New Roman"/>
                <w:sz w:val="20"/>
              </w:rPr>
              <w:t>'s Dilemma: Not Only for Physicalism"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nternational Studies in th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hilosophy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of Scienc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doi.org/10.1080/02698595.2022.2041969</w:t>
              </w:r>
            </w:hyperlink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а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у ендноти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екс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 Prelević, Duško. 201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"Physicalism as a Research Programme"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Grazer Philosophische Studien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5 (1): 15‒3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 xml:space="preserve">један рад категорије М31, један рад категорије М33, и један рад категорије М52 (по чл. 7. Правила о ближим условима за избор наставника и сарадника)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1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relevi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Duško. (2021). "Modern Dystopia and Mill</w:t>
            </w:r>
            <w:r>
              <w:rPr>
                <w:rFonts w:cs="Times New Roman" w:ascii="Times New Roman" w:hAnsi="Times New Roman"/>
                <w:sz w:val="20"/>
              </w:rPr>
              <w:t xml:space="preserve">'s Conception of Nature". In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V. Budinčić, M. Ćuk and A. Đordan (Eds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Language, Literature and Nature: Proceedings from the Ninth International Conference at the Faculty of Foreign Languages, 25-26 September 20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Belgrade: Alfa BK University, Faculty of Foreign Languages, pp. 94‒103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33)</w:t>
            </w:r>
          </w:p>
          <w:p>
            <w:pPr>
              <w:pStyle w:val="NormalWeb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21). "National Identity, History and Collective Consciousness"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укић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и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ација и проблем идентит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Београд: Српско филозофско друштво, стр. 9‒18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3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relević, Duško. (2022). "Kant on Philosophical Education in the Age of Critique"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Facta Universitatis (Series: Philosophy, Sociology, Psychology and History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1(1): 1‒8. (M52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 чл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7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равил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лижим условима з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бор наставника и сарадника 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пет радова категорије М6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8"/>
              </w:numPr>
              <w:spacing w:before="100" w:after="115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левић, Душко. (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. "Шопенхауер о слободном времену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рпски филозофски симпозијум СоФоС 2019: Филозофија и слобода: Шта је границ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Београд: Српско филозофско друштв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р. 77‒86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M63)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Прелевић, Душко. (2020). "Утопија, дистопија и филозофско-књижев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магинација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. Недић (прир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рожимање филозофских и књижевних идеја: тридесет година од оснивања Крушевачке филозофско-књижевне школе: излагања на 30. заседању Крушевачке филозофско-књижевне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школ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Крушевац: Скупштина општине; Културни центар; Филозофско-књижевна школа. стр. 133‒141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(M63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Прелевић, Душко. (2020). "Да ли је модалност категорија?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рпско филозофско друштво (прир.): Сремски Карловци 16-17. септембра 2017. године: Појам категорије (и) Сремски Карловци 15-16. септембра 2018. године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ојам узроч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Сремски Карловци: Кровови, стр. 35‒43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(М63) 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левић, Душко. (2020). "Узрочност и експланаторн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лурализам"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рпско филозофско друштво (прир.): Сремски Карловци 16-17. септембра 2017. године: Појам категорије (и) Сремски Карловци 15-16. септембра 2018. Године: Појам узроч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Сремски Карловци: Кровови, стр. 85‒92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(М6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Прелевић, Душк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2022).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истина у време пандем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". У: М. Боди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(прир.)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Зборник излагања 2020./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20. Међународна филозофска школа Felix Romuliana: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Зајечар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]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, 29-30. август 2020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јечар: Установа Народно позориште Тимочке Крајине - Центар за културу "Зоран Радмиловић"; Београд: Центар за примењену филозофију и друштвена истраживања, стр.70‒88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(М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једа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. Prelević, Duško. (2022)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Lični identitet i problem svest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Beograd: Srpsko filozofsko društvo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ISBN - 978-86-81349-76-2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  <w:lang w:val="sr-Latn-RS"/>
              </w:rPr>
              <w:t>(M42)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периоду од претходног избора у звање (27. март 2018. године), проф. др Душко Преелвић је објавио 19 релевантних научних радова: 1 монографију категорије М42,  2 рада категорије М23, 6 радова категорије М24, 1 рад категорије М14,  5 радова категорије М63, 1 рад категорије М31, 1 рад категорије М33, 1 рад категорије М52, и 1 рад категорије М44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редник часопис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Филозофске студиј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2015‒) и Нове серије библиотеке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Филозофске студиј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2014‒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кон претходног избора у звање, проф. др Душко Прелевић је учествовао у организацији следећих конференција: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Организатор (са проф. др Љиљаном Раденовић и проф. др Иваном Младеновићем) конференције "Разлози, узроци и објашњења" (Филозофски факултет у Београду, 29-30. новембар 2018.)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Организатор (са проф. др Драгом Ђурићем) конференције "Постистина у савременом добу" (Филозофски факултет у Београду, 9-10. мај 2019.) 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Организационог одбора конференције "Хегел и савременост" (Враћевшница, 19-20. септембар 2020.)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Председник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hair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Локалног организационог одбора међународне конференције "</w:t>
            </w:r>
            <w:r>
              <w:rPr>
                <w:rFonts w:cs="Times New Roman" w:ascii="Times New Roman" w:hAnsi="Times New Roman"/>
                <w:sz w:val="20"/>
              </w:rPr>
              <w:t xml:space="preserve">The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Third Conference of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East European Network for Philosophy of Science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ENPS 202</w:t>
            </w:r>
            <w:r>
              <w:rPr>
                <w:rFonts w:cs="Times New Roman" w:ascii="Times New Roman" w:hAnsi="Times New Roman"/>
                <w:sz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" 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ом факултету у Беог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-1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ун 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.)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Члан Организационог одбора конференције "Дух, душа и материјални свет" (Кнић, 25-26. септембар 2021.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рганизатор (са доц. др Андрејем Јандрићем и др Адриеном Фајксом) конференције </w:t>
            </w:r>
            <w:r>
              <w:rPr>
                <w:rFonts w:cs="Times New Roman" w:ascii="Times New Roman" w:hAnsi="Times New Roman"/>
                <w:sz w:val="20"/>
              </w:rPr>
              <w:t>WORLD and WOR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Wittgenstein's Philosophy of Language, Mathematics and Religion Reconsidered"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 у Београду, 9-10. јуна 2022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ута председник комисије за израду мастер рада, једном председник комисије за израду докторске дисертације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1 –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Логичко-епистемолошке основе науке и метафизике (пројекат бр. 179067 Филозофког факултета у Београду, који финансира Министарство просвете, науке и технолошког развоја Републике Србије), сарадник на пројект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021;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тика и истина у доба криз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потпројекат пројек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сарадник на пројект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022;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Жене у доба криз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потпројекат пројек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сарадник на пројект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Члан Управног одбора Српског филозофског друштва.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Члан Источноевропске мреже за филозофију науке.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Члан Комисије за научно-истраживачки рад Филозофског факултета у Београду (од </w:t>
            </w:r>
            <w:r>
              <w:rPr>
                <w:rFonts w:cs="Times New Roman" w:ascii="Times New Roman" w:hAnsi="Times New Roman"/>
                <w:sz w:val="20"/>
              </w:rPr>
              <w:t>01.10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18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о 30.09.2021.)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Заменик члана Савета Филозофског факултета у Беог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2018-20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) 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Члан Докторске комисије Филозофског факултета у Београду (2021‒).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 Члан Комисије за пријемне испите на мастер студијама на Одељењу за филозофију (2019-</w:t>
            </w:r>
            <w:r>
              <w:rPr>
                <w:rFonts w:cs="Times New Roman" w:ascii="Times New Roman" w:hAnsi="Times New Roman"/>
                <w:sz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  <w:t>7. Р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уководи</w:t>
            </w: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ц студијског програма докторских студија филозофије за поступке признавања страних високошколских исправа (поступци нострификација диплома) ради наставка школовања на Универзитету у Веограду</w:t>
            </w: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  <w:t xml:space="preserve"> (децембар 2020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Предавач на међународном курсу за постдипломце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"Mind, World and Action" na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нтер-универзитетском центру у Дубровнику (2018)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Гостовања у емисији "Гозба" Радио Београда 2 (23. јула 201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3. децембра 201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. маја 201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6. јула 20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 5. октобра 2020, 28. јуна 202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27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птембра 2021, 9. маја 2022.)</w:t>
            </w:r>
          </w:p>
          <w:p>
            <w:pPr>
              <w:pStyle w:val="NormalWeb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Предавач по позиву на округлим столовим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Међунаучни дијалог: циљ и извор нау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Библиотека града Београда, 5. новембра 2019. године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Међунаучни дијалог: Еколошко питање: проблеми и перспектив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Православни богословски факултет у Београду, 24. децембра, 2019. године).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Гостовања у емисији "Документ" на Радио-телевизији Војводине (у емисији "Медији и наука", 9. октобра 2021. године, и емисији "Заслужујемо ли Андрића?", 23. октобра 2021. године). 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Предавач по позиву на трибини "Разговарајмо о... Кризи, страху и отуђењу", Дом омладине Београда, 19. октобра 2021. године.</w:t>
            </w:r>
          </w:p>
          <w:p>
            <w:pPr>
              <w:pStyle w:val="NormalWeb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Web"/>
              <w:rPr/>
            </w:pPr>
            <w:r>
              <w:rPr>
                <w:lang w:val="sr-Latn-RS"/>
              </w:rPr>
              <w:t xml:space="preserve">- </w:t>
            </w:r>
            <w:r>
              <w:rPr>
                <w:lang w:val="sr-RS"/>
              </w:rPr>
              <w:t>Спољни члан комисије за избор у звање ванредног професора на Православном богословском факултету Универзитета у Београд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(избор проф. др Предрага Петровића </w:t>
            </w:r>
            <w:r>
              <w:rPr>
                <w:lang w:val="sr-Latn-RS"/>
              </w:rPr>
              <w:t xml:space="preserve">2019. </w:t>
            </w:r>
            <w:r>
              <w:rPr>
                <w:lang w:val="sr-RS"/>
              </w:rPr>
              <w:t>године).</w:t>
            </w:r>
          </w:p>
          <w:p>
            <w:pPr>
              <w:pStyle w:val="NormalWeb"/>
              <w:rPr/>
            </w:pPr>
            <w:r>
              <w:rPr>
                <w:lang w:val="sr-Latn-RS"/>
              </w:rPr>
              <w:t xml:space="preserve">- </w:t>
            </w:r>
            <w:r>
              <w:rPr>
                <w:lang w:val="sr-RS"/>
              </w:rPr>
              <w:t>Спољни члан комисије за избор у звање ванредног професора на Православном богословском факултету Универзитета у Београд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(избор проф. др Златка Матића </w:t>
            </w: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21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године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е (онлајн) по позиву у оквиру Ерасмус+ пројекта "</w:t>
            </w:r>
            <w:r>
              <w:rPr>
                <w:rFonts w:cs="Times New Roman" w:ascii="Times New Roman" w:hAnsi="Times New Roman"/>
              </w:rPr>
              <w:t xml:space="preserve">Interdisciplinary Approach to Body and Mind Research" </w:t>
            </w:r>
            <w:r>
              <w:rPr>
                <w:rFonts w:cs="Times New Roman" w:ascii="Times New Roman" w:hAnsi="Times New Roman"/>
                <w:lang w:val="sr-RS"/>
              </w:rPr>
              <w:t>који реализују универзитети у Загребу, Кракову, Варшави и Прагу</w:t>
            </w:r>
            <w:r>
              <w:rPr>
                <w:rFonts w:cs="Times New Roman" w:ascii="Times New Roman" w:hAnsi="Times New Roman"/>
                <w:lang w:val="sr-Latn-RS"/>
              </w:rPr>
              <w:t>, 28.</w:t>
            </w:r>
            <w:r>
              <w:rPr>
                <w:rFonts w:cs="Times New Roman" w:ascii="Times New Roman" w:hAnsi="Times New Roman"/>
                <w:lang w:val="sr-RS"/>
              </w:rPr>
              <w:t xml:space="preserve"> јануара 2022. године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  <w:lang w:val="sr-CS"/>
        </w:rPr>
        <w:t xml:space="preserve">Укупна оцена долепотписане комисије гласи да кандидат др </w:t>
      </w:r>
      <w:r>
        <w:rPr>
          <w:rFonts w:cs="Times New Roman" w:ascii="Times New Roman" w:hAnsi="Times New Roman"/>
          <w:bCs/>
          <w:sz w:val="20"/>
          <w:lang w:val="sr-RS"/>
        </w:rPr>
        <w:t>Душко Прелевић</w:t>
      </w:r>
      <w:r>
        <w:rPr>
          <w:rFonts w:cs="Times New Roman" w:ascii="Times New Roman" w:hAnsi="Times New Roman"/>
          <w:bCs/>
          <w:sz w:val="20"/>
          <w:lang w:val="sr-CS"/>
        </w:rPr>
        <w:t xml:space="preserve"> испуњава све услове за избор у звање </w:t>
      </w:r>
      <w:r>
        <w:rPr>
          <w:rFonts w:cs="Times New Roman" w:ascii="Times New Roman" w:hAnsi="Times New Roman"/>
          <w:bCs/>
          <w:sz w:val="20"/>
          <w:lang w:val="sr-RS"/>
        </w:rPr>
        <w:t>редовног професора</w:t>
      </w:r>
      <w:r>
        <w:rPr>
          <w:rFonts w:cs="Times New Roman" w:ascii="Times New Roman" w:hAnsi="Times New Roman"/>
          <w:bCs/>
          <w:sz w:val="20"/>
          <w:lang w:val="sr-CS"/>
        </w:rPr>
        <w:t>, како формалне тако и суштинске.</w:t>
      </w:r>
      <w:r>
        <w:rPr>
          <w:rFonts w:cs="Times New Roman" w:ascii="Times New Roman" w:hAnsi="Times New Roman"/>
          <w:bCs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</w:rPr>
        <w:t xml:space="preserve">Изузетним квалитетом својих радова, као и учешћем на бројним </w:t>
      </w:r>
      <w:r>
        <w:rPr>
          <w:rFonts w:cs="Times New Roman" w:ascii="Times New Roman" w:hAnsi="Times New Roman"/>
          <w:sz w:val="20"/>
          <w:shd w:fill="FFFFFF" w:val="clear"/>
          <w:lang w:val="sr-RS"/>
        </w:rPr>
        <w:t>научним скуповима (и организовањем истих),</w:t>
      </w:r>
      <w:r>
        <w:rPr>
          <w:rFonts w:cs="Times New Roman" w:ascii="Times New Roman" w:hAnsi="Times New Roman"/>
          <w:sz w:val="20"/>
          <w:shd w:fill="FFFFFF" w:val="clear"/>
        </w:rPr>
        <w:t xml:space="preserve"> колега Прелевић је дао значајан допринос и нашој заједници и шире од ње.</w:t>
      </w:r>
      <w:r>
        <w:rPr>
          <w:rFonts w:cs="Times New Roman" w:ascii="Times New Roman" w:hAnsi="Times New Roman"/>
          <w:color w:val="1D2228"/>
          <w:sz w:val="2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sr-RS"/>
        </w:rPr>
        <w:t xml:space="preserve">Прелевић такође има дугогодишње педагошко искуство у раду са студентима на свим нивоима студија, осавременио је и иновирао наставу, а такође има позитивне оцене на студентским евалацијама. </w:t>
      </w:r>
      <w:r>
        <w:rPr>
          <w:rFonts w:cs="Times New Roman" w:ascii="Times New Roman" w:hAnsi="Times New Roman"/>
          <w:sz w:val="20"/>
          <w:lang w:val="sr-CS"/>
        </w:rPr>
        <w:t xml:space="preserve">На основу свега изложеног, долепотписана Комисија предлаже да </w:t>
      </w:r>
      <w:r>
        <w:rPr>
          <w:rFonts w:cs="Times New Roman" w:ascii="Times New Roman" w:hAnsi="Times New Roman"/>
          <w:bCs/>
          <w:sz w:val="20"/>
          <w:lang w:val="sr-RS"/>
        </w:rPr>
        <w:t>др Душко Прелевић</w:t>
      </w:r>
      <w:r>
        <w:rPr>
          <w:rFonts w:cs="Times New Roman" w:ascii="Times New Roman" w:hAnsi="Times New Roman"/>
          <w:bCs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на основу објављеног конкурса на који се пријави</w:t>
      </w:r>
      <w:r>
        <w:rPr>
          <w:rFonts w:cs="Times New Roman" w:ascii="Times New Roman" w:hAnsi="Times New Roman"/>
          <w:sz w:val="20"/>
          <w:lang w:val="sr-RS"/>
        </w:rPr>
        <w:t>о</w:t>
      </w:r>
      <w:r>
        <w:rPr>
          <w:rFonts w:cs="Times New Roman" w:ascii="Times New Roman" w:hAnsi="Times New Roman"/>
          <w:sz w:val="20"/>
          <w:lang w:val="sr-CS"/>
        </w:rPr>
        <w:t xml:space="preserve"> као једини кандидат </w:t>
      </w:r>
      <w:r>
        <w:rPr>
          <w:rFonts w:cs="Times New Roman" w:ascii="Times New Roman" w:hAnsi="Times New Roman"/>
          <w:spacing w:val="40"/>
          <w:sz w:val="20"/>
          <w:lang w:val="sr-CS"/>
        </w:rPr>
        <w:t xml:space="preserve">буде </w:t>
      </w:r>
      <w:r>
        <w:rPr>
          <w:rFonts w:cs="Times New Roman" w:ascii="Times New Roman" w:hAnsi="Times New Roman"/>
          <w:spacing w:val="40"/>
          <w:sz w:val="20"/>
          <w:lang w:val="sr-RS"/>
        </w:rPr>
        <w:t>унапређен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pacing w:val="40"/>
          <w:sz w:val="20"/>
          <w:lang w:val="sr-CS"/>
        </w:rPr>
        <w:t xml:space="preserve">у звање </w:t>
      </w:r>
      <w:r>
        <w:rPr>
          <w:rFonts w:cs="Times New Roman" w:ascii="Times New Roman" w:hAnsi="Times New Roman"/>
          <w:spacing w:val="40"/>
          <w:sz w:val="20"/>
          <w:lang w:val="sr-RS"/>
        </w:rPr>
        <w:t>редовног професора</w:t>
      </w:r>
      <w:r>
        <w:rPr>
          <w:rFonts w:cs="Times New Roman" w:ascii="Times New Roman" w:hAnsi="Times New Roman"/>
          <w:bCs/>
          <w:sz w:val="20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bCs/>
          <w:sz w:val="20"/>
          <w:lang w:val="sr-RS"/>
        </w:rPr>
        <w:t>Општа филозофија</w:t>
      </w:r>
      <w:r>
        <w:rPr>
          <w:rFonts w:cs="Times New Roman" w:ascii="Times New Roman" w:hAnsi="Times New Roman"/>
          <w:bCs/>
          <w:sz w:val="20"/>
          <w:lang w:val="sr-CS"/>
        </w:rPr>
        <w:t xml:space="preserve"> са тежиштем истраживања Савремена филозофије </w:t>
      </w:r>
      <w:r>
        <w:rPr>
          <w:rFonts w:cs="Times New Roman" w:ascii="Times New Roman" w:hAnsi="Times New Roman"/>
          <w:bCs/>
          <w:sz w:val="20"/>
          <w:lang w:val="sr-RS"/>
        </w:rPr>
        <w:t>19, 20. и 21. века ‒ аналитичка филозофија, са пуним радним временом</w:t>
      </w:r>
      <w:r>
        <w:rPr>
          <w:rFonts w:cs="Times New Roman" w:ascii="Times New Roman" w:hAnsi="Times New Roman"/>
          <w:bCs/>
          <w:sz w:val="20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2. септембра 2022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01"/>
        <w:widowControl/>
        <w:spacing w:lineRule="auto" w:line="360"/>
        <w:ind w:hanging="0"/>
        <w:jc w:val="right"/>
        <w:rPr/>
      </w:pPr>
      <w:r>
        <w:rPr>
          <w:rFonts w:cs="Times New Roman" w:ascii="Times New Roman" w:hAnsi="Times New Roman"/>
          <w:sz w:val="24"/>
          <w:lang w:val="sr-CS"/>
        </w:rPr>
        <w:t xml:space="preserve">Проф. </w:t>
      </w:r>
      <w:r>
        <w:rPr>
          <w:rStyle w:val="FontStyle23"/>
          <w:sz w:val="24"/>
          <w:lang w:val="sr-CS" w:eastAsia="sr-CS"/>
        </w:rPr>
        <w:t>др Ирина Деретић,</w:t>
      </w:r>
      <w:r>
        <w:rPr>
          <w:rStyle w:val="FontStyle23"/>
          <w:sz w:val="24"/>
          <w:lang w:val="sr-RS" w:eastAsia="sr-CS"/>
        </w:rPr>
        <w:t xml:space="preserve"> </w:t>
      </w:r>
      <w:r>
        <w:rPr>
          <w:rStyle w:val="FontStyle23"/>
          <w:sz w:val="24"/>
          <w:lang w:val="ru-RU"/>
        </w:rPr>
        <w:t>редовни професор</w:t>
      </w:r>
    </w:p>
    <w:p>
      <w:pPr>
        <w:pStyle w:val="Style101"/>
        <w:widowControl/>
        <w:spacing w:lineRule="auto" w:line="360"/>
        <w:ind w:hanging="0"/>
        <w:jc w:val="right"/>
        <w:rPr>
          <w:rStyle w:val="FontStyle23"/>
          <w:sz w:val="24"/>
          <w:lang w:val="ru-RU"/>
        </w:rPr>
      </w:pPr>
      <w:r>
        <w:rPr>
          <w:rStyle w:val="FontStyle23"/>
          <w:sz w:val="24"/>
          <w:lang w:val="sr-CS" w:eastAsia="sr-Latn-CS"/>
        </w:rPr>
        <w:t xml:space="preserve">Филозофског факултета </w:t>
      </w:r>
      <w:r>
        <w:rPr>
          <w:rStyle w:val="FontStyle23"/>
          <w:sz w:val="24"/>
          <w:lang w:val="sr-CS" w:eastAsia="sr-CS"/>
        </w:rPr>
        <w:t>Универзитета у Београду</w:t>
      </w:r>
    </w:p>
    <w:p>
      <w:pPr>
        <w:pStyle w:val="Style61"/>
        <w:widowControl/>
        <w:spacing w:lineRule="auto" w:line="360" w:before="0" w:after="120"/>
        <w:jc w:val="both"/>
        <w:rPr>
          <w:rStyle w:val="FontStyle23"/>
          <w:rFonts w:ascii="Times New Roman" w:hAnsi="Times New Roman" w:cs="Times New Roman"/>
          <w:sz w:val="24"/>
          <w:lang w:val="ru-RU"/>
        </w:rPr>
      </w:pPr>
      <w:r>
        <w:rPr/>
      </w:r>
    </w:p>
    <w:p>
      <w:pPr>
        <w:pStyle w:val="Style61"/>
        <w:widowControl/>
        <w:spacing w:lineRule="auto" w:line="360" w:before="0" w:after="1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61"/>
        <w:widowControl/>
        <w:spacing w:lineRule="auto" w:line="360" w:before="0" w:after="12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 xml:space="preserve">Проф. др Богдан Лубардић, </w:t>
      </w:r>
      <w:r>
        <w:rPr>
          <w:rStyle w:val="FontStyle23"/>
          <w:sz w:val="24"/>
          <w:lang w:val="ru-RU"/>
        </w:rPr>
        <w:t>редовни професор</w:t>
      </w:r>
    </w:p>
    <w:p>
      <w:pPr>
        <w:pStyle w:val="Style101"/>
        <w:widowControl/>
        <w:spacing w:lineRule="auto" w:line="360"/>
        <w:ind w:hanging="0"/>
        <w:jc w:val="right"/>
        <w:rPr/>
      </w:pPr>
      <w:r>
        <w:rPr>
          <w:rStyle w:val="FontStyle22"/>
          <w:rFonts w:eastAsia="Calibri"/>
          <w:b w:val="false"/>
          <w:bCs w:val="false"/>
          <w:sz w:val="24"/>
          <w:szCs w:val="24"/>
          <w:lang w:val="sr-RS" w:eastAsia="sr-CS"/>
        </w:rPr>
        <w:t xml:space="preserve"> </w:t>
      </w:r>
      <w:r>
        <w:rPr>
          <w:rStyle w:val="FontStyle23"/>
          <w:sz w:val="24"/>
          <w:lang w:val="sr-CS" w:eastAsia="sr-Latn-CS"/>
        </w:rPr>
        <w:t xml:space="preserve">Православног богословског факултета </w:t>
      </w:r>
      <w:r>
        <w:rPr>
          <w:rStyle w:val="FontStyle23"/>
          <w:sz w:val="24"/>
          <w:lang w:val="sr-CS" w:eastAsia="sr-CS"/>
        </w:rPr>
        <w:t xml:space="preserve">Универзитета у </w:t>
      </w:r>
      <w:r>
        <w:rPr>
          <w:rStyle w:val="FontStyle23"/>
          <w:sz w:val="24"/>
          <w:lang w:val="sr-RS" w:eastAsia="sr-CS"/>
        </w:rPr>
        <w:t>Београду</w:t>
      </w:r>
    </w:p>
    <w:p>
      <w:pPr>
        <w:pStyle w:val="Style101"/>
        <w:widowControl/>
        <w:spacing w:lineRule="auto" w:line="360" w:before="0" w:after="120"/>
        <w:ind w:hanging="0"/>
        <w:jc w:val="both"/>
        <w:rPr>
          <w:rStyle w:val="FontStyle23"/>
          <w:rFonts w:ascii="Times New Roman" w:hAnsi="Times New Roman" w:cs="Times New Roman"/>
          <w:sz w:val="24"/>
          <w:lang w:val="sr-RS" w:eastAsia="sr-CS"/>
        </w:rPr>
      </w:pPr>
      <w:r>
        <w:rPr/>
      </w:r>
    </w:p>
    <w:p>
      <w:pPr>
        <w:pStyle w:val="Style101"/>
        <w:widowControl/>
        <w:spacing w:lineRule="auto" w:line="360" w:before="0" w:after="120"/>
        <w:ind w:hanging="0"/>
        <w:jc w:val="both"/>
        <w:rPr>
          <w:rStyle w:val="FontStyle23"/>
          <w:sz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</w:t>
      </w:r>
    </w:p>
    <w:p>
      <w:pPr>
        <w:pStyle w:val="Style101"/>
        <w:widowControl/>
        <w:spacing w:lineRule="auto" w:line="360" w:before="0" w:after="120"/>
        <w:ind w:hanging="0"/>
        <w:jc w:val="right"/>
        <w:rPr/>
      </w:pPr>
      <w:r>
        <w:rPr>
          <w:rStyle w:val="FontStyle23"/>
          <w:sz w:val="24"/>
          <w:lang w:val="sr-RS" w:eastAsia="sr-CS"/>
        </w:rPr>
        <w:t xml:space="preserve">Проф. др Миленко Бодин, </w:t>
      </w:r>
      <w:r>
        <w:rPr>
          <w:rStyle w:val="FontStyle23"/>
          <w:sz w:val="24"/>
          <w:lang w:val="ru-RU"/>
        </w:rPr>
        <w:t>редовни професор</w:t>
      </w:r>
    </w:p>
    <w:p>
      <w:pPr>
        <w:pStyle w:val="Style101"/>
        <w:widowControl/>
        <w:spacing w:lineRule="auto" w:line="360"/>
        <w:ind w:hanging="0"/>
        <w:jc w:val="right"/>
        <w:rPr>
          <w:sz w:val="24"/>
          <w:lang w:val="sr-RS"/>
        </w:rPr>
      </w:pPr>
      <w:r>
        <w:rPr>
          <w:rStyle w:val="FontStyle23"/>
          <w:sz w:val="24"/>
          <w:lang w:val="ru-RU"/>
        </w:rPr>
        <w:t>Факултета безбедности</w:t>
      </w:r>
      <w:r>
        <w:rPr>
          <w:rStyle w:val="FontStyle23"/>
          <w:sz w:val="24"/>
          <w:lang w:val="sr-RS"/>
        </w:rPr>
        <w:t xml:space="preserve"> </w:t>
      </w:r>
      <w:r>
        <w:rPr>
          <w:rStyle w:val="FontStyle23"/>
          <w:sz w:val="24"/>
          <w:lang w:val="sr-CS" w:eastAsia="sr-CS"/>
        </w:rPr>
        <w:t xml:space="preserve">Универзитета у </w:t>
      </w:r>
      <w:r>
        <w:rPr>
          <w:rStyle w:val="FontStyle23"/>
          <w:sz w:val="24"/>
          <w:lang w:val="sr-RS" w:eastAsia="sr-CS"/>
        </w:rPr>
        <w:t>Београду</w:t>
      </w:r>
    </w:p>
    <w:p>
      <w:pPr>
        <w:pStyle w:val="Normal"/>
        <w:spacing w:before="0" w:after="160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sz w:val="22"/>
      <w:lang w:val="sr-CS" w:bidi="ar-SA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 w:before="0" w:after="0"/>
      <w:ind w:firstLine="1430"/>
    </w:pPr>
    <w:rPr>
      <w:rFonts w:eastAsia="Cambri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eastAsia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o.stanford.edu/entries/modality-epistemology/?ref=refind" TargetMode="External"/><Relationship Id="rId3" Type="http://schemas.openxmlformats.org/officeDocument/2006/relationships/hyperlink" Target="https://doi.org/10.1080/02698595.2022.20419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6:21:00Z</dcterms:created>
  <dc:creator>Tatjana Subasic Nikolic</dc:creator>
  <dc:description/>
  <cp:keywords/>
  <dc:language>en-US</dc:language>
  <cp:lastModifiedBy>User</cp:lastModifiedBy>
  <dcterms:modified xsi:type="dcterms:W3CDTF">2022-09-05T13:38:00Z</dcterms:modified>
  <cp:revision>2</cp:revision>
  <dc:subject/>
  <dc:title>											Образац 4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2</vt:lpwstr>
  </property>
</Properties>
</file>